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5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7.05.2019 мировым судом судебного участка № 11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4-летнего жителя г. Волхов Ленинградской области Чусова Александра. Он признан виновным в совершении четырех преступлений, предусмотренных ст. 322.3 Уголовного кодекса Российской Федерации (в редакции Федерального закона от 21.12.2013 № 276-ФЗ) –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22/b819c620a8c698de35861ad4c9d9696ee0c3ee7a/" \l "dst10025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иктивная постановка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 учет иностранного гражданина по месту пребывания в жилом помещении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ноябре 2017 года, апреле, июле и октябре 2018 года, подсудимый, преследуя цель фиктивной постановки на учет иностранных граждан по месту пребывания, в нарушение Правил осуществления миграционного учета иностранных граждан и лиц без гражданства в Российской Федерации, без намерения предоставлять восьми гражданам Республики Узбекистан и Армения жилое помещение для пребывания в нем, сообщил в отдел по Волховскому району Ленинградской области Управления по вопросам миграции ГУ МВД России по Санкт-Петербургу и Ленинградской области ложные сведения о постоянном пребывании указанных граждан на территории Российской Федерации по месту его регистрации в г. Волхов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четырех преступлений, предусмотренных ст. 322.3 Уголовного кодекса Российской Федерации и, с учетом мнения государственного обвинителя, приговорен к наказанию в виде лишения свободы сроком на 1 год условно, с испытательным сроком 2 года с возложением ряда обязанност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5.2019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4:18:00Z</dcterms:created>
  <dc:creator>Admin</dc:creator>
  <dc:description/>
  <cp:keywords/>
  <dc:language>en-US</dc:language>
  <cp:lastModifiedBy>Прокурор</cp:lastModifiedBy>
  <cp:lastPrinted>2019-05-08T17:18:00Z</cp:lastPrinted>
  <dcterms:modified xsi:type="dcterms:W3CDTF">2019-05-08T14:18:00Z</dcterms:modified>
  <cp:revision>2</cp:revision>
  <dc:subject/>
  <dc:title>           СОГЛАСОВАНО</dc:title>
</cp:coreProperties>
</file>